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81668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90965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2399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